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Oceans, Seas and Coasts – PM+L22/23 – Comprehension Questions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Literal: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Name some of the ways that oceans are important to us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difference between oceans and seas is that seas are…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reason that the Dead Sea is called the Dead Sea is…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at is an island?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Inferential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In the text it says: “Glaciers cut deep valleys into the coast.” A </w:t>
      </w:r>
      <w:r>
        <w:rPr>
          <w:rFonts w:cs="Arial Rounded MT Bold" w:ascii="Arial Rounded MT Bold" w:hAnsi="Arial Rounded MT Bold"/>
          <w:i/>
          <w:sz w:val="28"/>
          <w:szCs w:val="28"/>
        </w:rPr>
        <w:t xml:space="preserve">valley </w:t>
      </w:r>
      <w:r>
        <w:rPr>
          <w:rFonts w:cs="Arial Rounded MT Bold" w:ascii="Arial Rounded MT Bold" w:hAnsi="Arial Rounded MT Bold"/>
          <w:sz w:val="28"/>
          <w:szCs w:val="28"/>
        </w:rPr>
        <w:t xml:space="preserve"> is…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How could animals die when they get caught in plastic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at would people have to do to save animals after an oil spill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t is cold and dark in the deepest parts of the oceans because…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Interpretive: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at was the author’s purpose in including the shipwreck survivor’s story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How does the photo of the tanker show us what happens when there is an oil spill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On page 7 there is a map and a diagram showing us the Mariana Trench and Mount Everest. Explain what the illustrator and author are wanting us to know by including this map and this diagram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n the section “Big Oil Spill” is a photo of a bird and underneath that is a photo of people at a beach. Explain how the close up shot and the long distance photo give different information on the same topic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Critical / Evaluative: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Explain some ways that people are helped at sea when there is a problem.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at can we do to stop people from throwing rubbish into the seas to protect our marine wildlife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y is it important to look after our oceans and seas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at should be done to prevent oil spills?</w:t>
      </w:r>
    </w:p>
    <w:sectPr>
      <w:type w:val="nextPage"/>
      <w:pgSz w:w="11906" w:h="16838"/>
      <w:pgMar w:left="9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43:00Z</dcterms:created>
  <dc:creator>Elaine Rigter</dc:creator>
  <dc:description/>
  <cp:keywords/>
  <dc:language>en-US</dc:language>
  <cp:lastModifiedBy>Elaine Rigter</cp:lastModifiedBy>
  <dcterms:modified xsi:type="dcterms:W3CDTF">2009-11-25T00:08:00Z</dcterms:modified>
  <cp:revision>1</cp:revision>
  <dc:subject/>
  <dc:title>Oceans, Seas and Coasts – PM+L22/23 – Comprehension Questions</dc:title>
</cp:coreProperties>
</file>